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Smlouva o právu provést stav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ve smyslu ustanov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vybrat dle účelu</w:t>
      </w:r>
      <w:r>
        <w:rPr>
          <w:rFonts w:cs="Arial" w:ascii="Arial" w:hAnsi="Arial"/>
          <w:i/>
          <w:color w:val="0000FF"/>
          <w:sz w:val="20"/>
          <w:szCs w:val="20"/>
          <w:highlight w:val="yellow"/>
        </w:rPr>
        <w:t xml:space="preserve">  </w:t>
      </w:r>
      <w:r>
        <w:rPr>
          <w:rFonts w:cs="Arial" w:ascii="Arial" w:hAnsi="Arial"/>
          <w:sz w:val="20"/>
          <w:szCs w:val="20"/>
          <w:highlight w:val="yellow"/>
        </w:rPr>
        <w:t xml:space="preserve"> § 86 odst. 2 písm. a) pro územní rozhodnut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96 odst. 3 písm. a) pro územní souhlas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05 odst. 1 písm. a) pro ohláš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10 odst. 2 písm. a) pro stavební povolen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ákona č. 183/2006 Sb., o územním plánování a řádu (stavební zákon)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tun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právnická osoba …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: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701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:  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</w:t>
        <w:tab/>
        <w:t>:</w:t>
        <w:tab/>
        <w:t xml:space="preserve">                …….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                    …….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v obchodním rejstříku u …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</w:t>
      </w:r>
    </w:p>
    <w:p>
      <w:pPr>
        <w:pStyle w:val="Normlntun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fyzická osoba/fyzické osoby …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né číslo:         ……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tem :                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 xml:space="preserve">„vlastník“/ „vlastníci“ </w:t>
      </w:r>
      <w:r>
        <w:rPr>
          <w:rFonts w:cs="Arial" w:ascii="Arial" w:hAnsi="Arial"/>
          <w:i/>
          <w:color w:val="008000"/>
          <w:sz w:val="20"/>
          <w:szCs w:val="20"/>
        </w:rPr>
        <w:t>(u SJM)</w:t>
      </w:r>
      <w:r>
        <w:rPr>
          <w:rFonts w:cs="Arial" w:ascii="Arial" w:hAnsi="Arial"/>
          <w:b/>
          <w:sz w:val="20"/>
          <w:szCs w:val="20"/>
        </w:rPr>
        <w:t xml:space="preserve">/ „spoluvlastníci“ </w:t>
      </w:r>
      <w:r>
        <w:rPr>
          <w:rFonts w:cs="Arial" w:ascii="Arial" w:hAnsi="Arial"/>
          <w:i/>
          <w:color w:val="3366FF"/>
          <w:sz w:val="20"/>
          <w:szCs w:val="20"/>
        </w:rPr>
        <w:t>(u podílových spoluvlastníků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lntun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odí Labe, státní podnik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  <w:t xml:space="preserve">    Víta Nejedlého 951, 500 03 Hradec Králové – Slezské Předměstí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 xml:space="preserve">    Ing. Petrem Kočím, vedoucím odboru inženýrských činností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ab/>
        <w:t xml:space="preserve">    7089000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298" w:hanging="2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</w:t>
        <w:tab/>
        <w:tab/>
        <w:t xml:space="preserve">    CZ70890005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cs="Arial" w:ascii="Arial" w:hAnsi="Arial"/>
          <w:sz w:val="20"/>
          <w:szCs w:val="20"/>
        </w:rPr>
        <w:t>zapsaný v obchodním rejstříku u Krajského soudu v Hradci Králové, oddíl A, vložka 94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ále jen </w:t>
      </w:r>
      <w:r>
        <w:rPr>
          <w:rFonts w:cs="Arial" w:ascii="Arial" w:hAnsi="Arial"/>
          <w:b/>
          <w:sz w:val="20"/>
          <w:szCs w:val="20"/>
        </w:rPr>
        <w:t>„stavebník“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zavřeli níže uvedeného dne, měsíce a roku tu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ouvu o právu provést stavbu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„……………</w:t>
      </w:r>
      <w:r>
        <w:rPr>
          <w:rFonts w:cs="Arial" w:ascii="Arial" w:hAnsi="Arial"/>
          <w:i/>
          <w:iCs/>
          <w:sz w:val="20"/>
          <w:szCs w:val="20"/>
        </w:rPr>
        <w:t>doplnit název</w:t>
      </w:r>
      <w:r>
        <w:rPr>
          <w:rFonts w:cs="Arial" w:ascii="Arial" w:hAnsi="Arial"/>
          <w:b/>
          <w:iCs/>
          <w:sz w:val="20"/>
          <w:szCs w:val="20"/>
        </w:rPr>
        <w:t>………………“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 Vlastník má ve svém výlučném vlastnictví /</w:t>
      </w:r>
      <w:r>
        <w:rPr>
          <w:rFonts w:cs="Arial" w:ascii="Arial" w:hAnsi="Arial"/>
          <w:color w:val="3366FF"/>
          <w:sz w:val="20"/>
          <w:szCs w:val="20"/>
        </w:rPr>
        <w:t>spoluvlastníci mají ve svém podílovém spoluvlastnictví, přičemž spoluvlastnický podíl vlastníka xy činí...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color w:val="008000"/>
          <w:sz w:val="20"/>
          <w:szCs w:val="20"/>
        </w:rPr>
        <w:t>vlastníci mají ve svém společném jmění manželů</w:t>
      </w:r>
      <w:r>
        <w:rPr>
          <w:rFonts w:cs="Arial" w:ascii="Arial" w:hAnsi="Arial"/>
          <w:sz w:val="20"/>
          <w:szCs w:val="20"/>
        </w:rPr>
        <w:t xml:space="preserve"> pozemek/pozemky označené jako </w:t>
      </w:r>
      <w:r>
        <w:rPr>
          <w:rFonts w:cs="Arial" w:ascii="Arial" w:hAnsi="Arial"/>
          <w:b/>
          <w:sz w:val="20"/>
          <w:szCs w:val="20"/>
        </w:rPr>
        <w:t xml:space="preserve">pozemková parcela č. .../ </w:t>
      </w:r>
      <w:r>
        <w:rPr>
          <w:rFonts w:cs="Arial" w:ascii="Arial" w:hAnsi="Arial"/>
          <w:b/>
          <w:color w:val="3366FF"/>
          <w:sz w:val="20"/>
          <w:szCs w:val="20"/>
        </w:rPr>
        <w:t>stavební parcela č.</w:t>
      </w:r>
      <w:r>
        <w:rPr>
          <w:rFonts w:cs="Arial" w:ascii="Arial" w:hAnsi="Arial"/>
          <w:b/>
          <w:sz w:val="20"/>
          <w:szCs w:val="20"/>
        </w:rPr>
        <w:t xml:space="preserve"> ...../</w:t>
      </w:r>
      <w:r>
        <w:rPr>
          <w:rFonts w:cs="Arial" w:ascii="Arial" w:hAnsi="Arial"/>
          <w:b/>
          <w:color w:val="008080"/>
          <w:sz w:val="20"/>
          <w:szCs w:val="20"/>
        </w:rPr>
        <w:t>parcela ve zjednodušené evidenci – původ Pozemkový katastr/ Evidence nemovitostí / Přídělový plán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v katastrálním území ..............., zapsaný/zapsané na listu vlastnictví č. .......... vedeném u Katastrálního úřadu pro ................ kraj, Katastrální pracoviště ...............</w:t>
      </w:r>
      <w:r>
        <w:rPr>
          <w:rFonts w:cs="Arial" w:ascii="Arial" w:hAnsi="Arial"/>
          <w:iCs/>
          <w:sz w:val="20"/>
          <w:szCs w:val="20"/>
        </w:rPr>
        <w:t xml:space="preserve"> (dále jen </w:t>
      </w:r>
      <w:r>
        <w:rPr>
          <w:rFonts w:cs="Arial" w:ascii="Arial" w:hAnsi="Arial"/>
          <w:b/>
          <w:bCs/>
          <w:iCs/>
          <w:sz w:val="20"/>
          <w:szCs w:val="20"/>
        </w:rPr>
        <w:t>„předmětný pozemek“/ „předmětné pozemky“</w:t>
      </w:r>
      <w:r>
        <w:rPr>
          <w:rFonts w:cs="Arial" w:ascii="Arial" w:hAnsi="Arial"/>
          <w:iCs/>
          <w:sz w:val="20"/>
          <w:szCs w:val="20"/>
        </w:rPr>
        <w:t xml:space="preserve">). </w:t>
      </w:r>
    </w:p>
    <w:p>
      <w:pPr>
        <w:pStyle w:val="Normal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  <w:tab/>
        <w:t xml:space="preserve">Stavebník má ve smyslu zákona č. 305/2000 Sb., o povodích, v platném znění, právo hospodařit se stavbou vodního díla …. </w:t>
      </w:r>
      <w:r>
        <w:rPr>
          <w:rFonts w:cs="Arial" w:ascii="Arial" w:hAnsi="Arial"/>
          <w:i/>
          <w:iCs/>
          <w:color w:val="4472C4"/>
          <w:sz w:val="20"/>
          <w:szCs w:val="20"/>
        </w:rPr>
        <w:t>(uveďte, o jakou stavbu se jedná, např. stavba opěrné zdi)</w:t>
      </w:r>
      <w:r>
        <w:rPr>
          <w:rFonts w:cs="Arial" w:ascii="Arial" w:hAnsi="Arial"/>
          <w:iCs/>
          <w:sz w:val="20"/>
          <w:szCs w:val="20"/>
        </w:rPr>
        <w:t xml:space="preserve"> ve vlastnictví České republiky, která je umístěna na pozemku/části pozemku/pozemcích/částech pozemků uvedeném/uvedených v čl. 1 odst. 1 této smlouvy. Strany smlouvy shodně prohlašují, že tato stavba … </w:t>
      </w:r>
      <w:r>
        <w:rPr>
          <w:rFonts w:cs="Arial" w:ascii="Arial" w:hAnsi="Arial"/>
          <w:i/>
          <w:iCs/>
          <w:color w:val="4472C4"/>
          <w:sz w:val="20"/>
          <w:szCs w:val="20"/>
        </w:rPr>
        <w:t>(uveďte, o jakou stavbu se jedná, např. stavba opěrné zdi)</w:t>
      </w:r>
      <w:r>
        <w:rPr>
          <w:rFonts w:cs="Arial" w:ascii="Arial" w:hAnsi="Arial"/>
          <w:iCs/>
          <w:sz w:val="20"/>
          <w:szCs w:val="20"/>
        </w:rPr>
        <w:t xml:space="preserve"> není součástí pozemku/pozemků uvedeného/uvedených v čl. 1 odst. 1 této smlouvy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lastník uzavírá / vlastníci / spoluvlastníci uzavírají se stavebníkem, pro účely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viz záhlaví smlouvy</w:t>
      </w:r>
      <w:r>
        <w:rPr>
          <w:rFonts w:cs="Arial" w:ascii="Arial" w:hAnsi="Arial"/>
          <w:i/>
          <w:color w:val="0000FF"/>
          <w:sz w:val="20"/>
          <w:szCs w:val="20"/>
          <w:highlight w:val="yellow"/>
        </w:rPr>
        <w:t xml:space="preserve">  </w:t>
      </w:r>
      <w:r>
        <w:rPr>
          <w:rFonts w:cs="Arial" w:ascii="Arial" w:hAnsi="Arial"/>
          <w:sz w:val="20"/>
          <w:szCs w:val="20"/>
          <w:highlight w:val="yellow"/>
        </w:rPr>
        <w:t xml:space="preserve"> § 86 odst. 2 písm. a) pro územní rozhodnut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96 odst. 3 písm. a) pro územní souhlas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05 odst. 1 písm. a) pro ohláš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§ 110 odst. 2 písm. a) pro stavební povolen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ákona č. 183/2006 Sb., o územním plánování a řádu (stavební zákon), ve znění pozdějších předpisů, jako doklad o právu založeném smlouvou provést v souladu se zpracovanou projektovou dokumentací stavbu „……………………………………“ (dále jen </w:t>
      </w:r>
      <w:r>
        <w:rPr>
          <w:rFonts w:cs="Arial" w:ascii="Arial" w:hAnsi="Arial"/>
          <w:b/>
          <w:sz w:val="20"/>
          <w:szCs w:val="20"/>
        </w:rPr>
        <w:t>"předmětná stavba"</w:t>
      </w:r>
      <w:r>
        <w:rPr>
          <w:rFonts w:cs="Arial" w:ascii="Arial" w:hAnsi="Arial"/>
          <w:sz w:val="20"/>
          <w:szCs w:val="20"/>
        </w:rPr>
        <w:t>), tuto smlouvu o právu provést stavbu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ebník hodlá na předmětném pozemku/ předmětných pozemcích realizovat předmětnou stavbu dle projektové dokumentace vypracované firmou …., a to v úseku …. ř.km …., a využít předmětný pozemek/ předmětné pozemky k přístupu a příjezdu k předmětné stavbě v daném úseku. Předpokládaný termín realizace předmětné stavby je .../20... </w:t>
      </w:r>
      <w:r>
        <w:rPr>
          <w:rFonts w:cs="Arial" w:ascii="Arial" w:hAnsi="Arial"/>
          <w:i/>
          <w:color w:val="3366FF"/>
          <w:sz w:val="20"/>
          <w:szCs w:val="20"/>
        </w:rPr>
        <w:t>doplnit  měsíc/ro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/ vlastníci/ spoluvlastníci předmětného pozemku/ předmětných pozemků dává /dávají stavebníkovi za podmínek dohodnutých v této smlouvě právo provést předmětnou stavbu na předmětném pozemku / předmětných pozemcích (viz čl. II. této smlouvy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lastník předmětných pozemků souhlasí, aby tato smlouva byla podkladem pro územní řízení / stavební řízení jako souhlas vlastní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Stavebník se zavazuje, že při zřizování předmětné stavby bude co nejvíce šetřit práva vlastníka/vlastníků/spoluvlastníků předmětného pozemku/ předmětných pozemků a vstup na něj/ně mu/jim oznámí v dostatečném předstihu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nikne-li vlastníkovi/vlastníkům/spoluvlastníkům majetková újma prokazatelně způsobená v důsledku realizace předmětné stavby (dle čl. III. této smlouvy), stavebník se zavazuje vlastníkovi/vlastníkům/spoluvlastníkům tuto újmu nahradit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le se stavebník zavazuje, že po ukončení stavebních prací uvede předmětný pozemek/ předmětné pozemky na vlastní náklad do náležitého stavu. 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předmětná stavba nebude z jakýchkoliv důvodů realizována, nebo pokud nebude předmětný pozemek předmětnou stavbou dotčen / nebudou předmětné pozemky předmětnou stavbou dotčeny, nejsou účastníci této smlouvy vzájemnými závazky dle této smlouvy vázáni. Smluvní strany prohlašují, že v tomto případě nebudou mít vůči sobě žádných finančních ani jiných požadavků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3366FF"/>
          <w:sz w:val="20"/>
          <w:szCs w:val="20"/>
        </w:rPr>
      </w:pPr>
      <w:r>
        <w:rPr>
          <w:rFonts w:cs="Arial" w:ascii="Arial" w:hAnsi="Arial"/>
          <w:i/>
          <w:color w:val="3366FF"/>
          <w:sz w:val="20"/>
          <w:szCs w:val="20"/>
        </w:rPr>
        <w:t>tento odstavec raději konzultovat s OMAJ – individuelní posouzení způsobu majetkoprávního vypořádání dle typu akce a stanovených termínů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valé dotčení části předmětného pozemku/ částí předmětných pozemků umístěním předmětné stavby bude mezi stavebníkem a vlastníkem / vlastníky / spoluvlastníky předmětného pozemku / předmětných pozemků majetkoprávně vypořádáno </w:t>
      </w:r>
      <w:r>
        <w:rPr>
          <w:rFonts w:cs="Arial" w:ascii="Arial" w:hAnsi="Arial"/>
          <w:sz w:val="20"/>
          <w:szCs w:val="20"/>
          <w:highlight w:val="yellow"/>
        </w:rPr>
        <w:t xml:space="preserve">před zahájením stavebního řízen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>nebo</w:t>
      </w:r>
      <w:r>
        <w:rPr>
          <w:rFonts w:cs="Arial" w:ascii="Arial" w:hAnsi="Arial"/>
          <w:sz w:val="20"/>
          <w:szCs w:val="20"/>
          <w:highlight w:val="yellow"/>
        </w:rPr>
        <w:t xml:space="preserve"> stavebních prací </w:t>
      </w:r>
      <w:r>
        <w:rPr>
          <w:rFonts w:cs="Arial" w:ascii="Arial" w:hAnsi="Arial"/>
          <w:i/>
          <w:color w:val="3366FF"/>
          <w:sz w:val="20"/>
          <w:szCs w:val="20"/>
          <w:highlight w:val="yellow"/>
        </w:rPr>
        <w:t xml:space="preserve">nebo </w:t>
      </w:r>
      <w:r>
        <w:rPr>
          <w:rFonts w:cs="Arial" w:ascii="Arial" w:hAnsi="Arial"/>
          <w:sz w:val="20"/>
          <w:szCs w:val="20"/>
          <w:highlight w:val="yellow"/>
        </w:rPr>
        <w:t>po dokončení předmětné stavby</w:t>
      </w:r>
      <w:r>
        <w:rPr>
          <w:rFonts w:cs="Arial" w:ascii="Arial" w:hAnsi="Arial"/>
          <w:sz w:val="20"/>
          <w:szCs w:val="20"/>
        </w:rPr>
        <w:t>, a to uzavřením kupní smlouvy, jejíž návrh připraví a vlastníkovi / spoluvlastníkům / vlastníkům předmětného pozemku/ předmětných pozemků zašle stavebník. Vlastník se zavazuje // Vlastníci / Spoluvlastníci se zavazují, že nejpozději do 30 dnů ode dne, kdy k tomu bude písemně vyzván /budou písemně vyzváni, uzavře/uzavřou se stavebníkem za níže uvedených podmínek kupní smlouv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sné plošné určení a vymezení části předmětného pozemku / částí předmětných pozemků, kterou / které budou předmětem převodu vlastnického práva, bude vyznačeno v geometrickém plánu, jehož vyhotovení se zavazuje zajistit na svůj náklad stavebník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jednávají, že vlastník prodá / vlastníci / spoluvlastníci prodají stavebníkovi část předmětného pozemku zastavěnou /části předmětných pozemků zastavěné předmětnou stavbou za cenu zjištěnou soudním znalcem na základě cenových předpisů platných v době uzavření kupní smlouvy. Dohodnutou kupní cenu stavebník uhradí vlastníkovi / vlastníkům / spoluvlastníkům do 15 dnů ode dne podání návrhu na vklad vlastnického práva do katastru nemovitostí. Znalecký posudek zajistí na svůj náklad stavebník, který rovněž uhradí veškeré náklady spojené s vyhotovením kupní smlouvy, jakož i poplatky spojené s podáním návrhu na vklad.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astník se zavazuje // Vlastníci / Spoluvlastníci se zavazují, že do doby uzavření kupní smlouvy část předmětného pozemku / části předmětných pozemků, která bude / které budou předmětem převodu vlastnického práva, nijak nezatíží ani nezcizí.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prohlašují a svými podpisy na této smlouvě stvrzují, že tato smlouva byla uzavřena svobodně, vážně, nikoliv pod nátlakem či v tísni za nápadně nevýhodných podmíne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mlouva nabývá platnosti a účinnosti dnem podpisu obou smluvních stran po dohodě o celém jejím obsahu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a a povinnosti plynoucí z této smlouvy jsou závazná i pro případné právní nástupce účastníků této smlouvy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jakékoliv doplňky nebo změny této smlouvy je možné učinit pouze písemnou dohodou smluvních stran, a to ve formě písemných dodatků k ní, odsouhlasených a podepsaných oběma smluvními stranami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ouva je vystavena ve .... vyhotoveních, z nichž každé má platnost originálu. Vlastník / vlastníci / spoluvlastníci obdrží  .... výtisk/ výtisky, stavebník si ponechá dva výtisk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dne ……………..                                             V Hradci Králové dne …….....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.......................……..                                             …………….…………......................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astník/ vlastníci / spoluvlastník                                                               za stavebníka</w:t>
      </w:r>
    </w:p>
    <w:p>
      <w:pPr>
        <w:pStyle w:val="Normal"/>
        <w:rPr/>
      </w:pPr>
      <w:r>
        <w:rPr>
          <w:rFonts w:cs="Arial" w:ascii="Arial" w:hAnsi="Arial"/>
          <w:i/>
          <w:color w:val="0000FF"/>
          <w:sz w:val="20"/>
          <w:szCs w:val="20"/>
        </w:rPr>
        <w:t>u právnických osob</w:t>
      </w:r>
      <w:r>
        <w:rPr>
          <w:rFonts w:cs="Arial" w:ascii="Arial" w:hAnsi="Arial"/>
          <w:sz w:val="20"/>
          <w:szCs w:val="20"/>
        </w:rPr>
        <w:t xml:space="preserve"> za vlastníka/ za spoluvlastníka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Petr Kočí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vedoucí odboru inženýrských činnost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i/>
      <w:iCs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un">
    <w:name w:val="Normální tučný"/>
    <w:basedOn w:val="Normal"/>
    <w:qFormat/>
    <w:pPr>
      <w:spacing w:before="360" w:after="0"/>
    </w:pPr>
    <w:rPr>
      <w:b/>
      <w:sz w:val="2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0"/>
      <w:ind w:hanging="566"/>
      <w:jc w:val="both"/>
    </w:pPr>
    <w:rPr>
      <w:rFonts w:ascii="Franklin Gothic Demi" w:hAnsi="Franklin Gothic Demi" w:cs="Franklin Gothic Demi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50"/>
      <w:jc w:val="both"/>
    </w:pPr>
    <w:rPr>
      <w:rFonts w:ascii="Franklin Gothic Demi" w:hAnsi="Franklin Gothic Demi" w:cs="Franklin Gothic Dem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9:00Z</dcterms:created>
  <dc:creator>PistovaH</dc:creator>
  <dc:description/>
  <cp:keywords/>
  <dc:language>en-US</dc:language>
  <cp:lastModifiedBy>Ing. Hana Janošová</cp:lastModifiedBy>
  <cp:lastPrinted>2017-01-30T07:53:00Z</cp:lastPrinted>
  <dcterms:modified xsi:type="dcterms:W3CDTF">2017-01-30T09:49:00Z</dcterms:modified>
  <cp:revision>12</cp:revision>
  <dc:subject/>
  <dc:title>SMLOUVA O DÍLO</dc:title>
</cp:coreProperties>
</file>